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11 декабря 2007 г.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N 755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БОЛЬНЫМ С ПРУРИГО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соответствии со ст. 37.1. Основ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; Собрание законодательства Российской Федерации, 2007, N 1, ст. 21; N 43, ст. 5084) приказываю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. Утвердить прилагаемый стандарт медицинской помощи больным с Пруриго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 Рекомендовать руководителям государственных и муниципальных медицинских организаций использовать стандарт медицинской помощи больным с Пруриго при оказании амбулаторно-поликлинической 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В.СТАРОДУБОВ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УТВЕРЖДЕН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от 11 декабря 2007 г. N 755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СТАНДАРТ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МЕДИЦИНСКОЙ ПОМОЩИ БОЛЬНЫМ С ПРУРИГО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1. Модель пациент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атегория возрастная: взрослые, дет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озологическая форма: Пруриго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од по МКБ-10: L28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Фаза: люба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тадия: люба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сложнения: без осложнени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словия оказания: амбулаторно-поликлиническая помощь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1.1. ДИАГНОСТИКА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бор анамнеза и жалоб  </w:t>
              <w:br/>
              <w:t xml:space="preserve">в дермат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в дермат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в            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 xml:space="preserve">дермографизм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01.01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икроскопическое       </w:t>
              <w:br/>
              <w:t xml:space="preserve">исследование соскоба   </w:t>
              <w:br/>
              <w:t xml:space="preserve">с кожи на клещей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19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кала на   </w:t>
              <w:br/>
              <w:t xml:space="preserve">гельминты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19.01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кала на   </w:t>
              <w:br/>
              <w:t xml:space="preserve">простейшие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иопсия кож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орфологическое        </w:t>
              <w:br/>
              <w:t xml:space="preserve">(гистологическое)      </w:t>
              <w:br/>
              <w:t xml:space="preserve">исследование препарата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06.08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нтител к  </w:t>
              <w:br/>
              <w:t xml:space="preserve">Treponema pallidum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06.04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нтител    </w:t>
              <w:br/>
              <w:t xml:space="preserve">класса M, G (IgM, IgG) </w:t>
              <w:br/>
              <w:t xml:space="preserve">к human                </w:t>
              <w:br/>
              <w:t xml:space="preserve">immunodeficiency virus </w:t>
              <w:br/>
              <w:t xml:space="preserve">HIV 1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6.06.04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нтител    </w:t>
              <w:br/>
              <w:t xml:space="preserve">класса M, G (IgM, IgG) </w:t>
              <w:br/>
              <w:t xml:space="preserve">к human                </w:t>
              <w:br/>
              <w:t xml:space="preserve">immunodeficiency virus </w:t>
              <w:br/>
              <w:t xml:space="preserve">HIV 2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06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нтител    </w:t>
              <w:br/>
              <w:t xml:space="preserve">класса M, G (IgM, IgG) </w:t>
              <w:br/>
              <w:t xml:space="preserve">к Нepatitis C virus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06.03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нтигена   </w:t>
              <w:br/>
              <w:t>НВsAg Hepatitis B virus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1.2. ЛЕЧЕНИЕ ИЗ РАСЧЕТА 120 ДНЕ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бор анамнеза и жалоб  </w:t>
              <w:br/>
              <w:t xml:space="preserve">в дермат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в дермат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в            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 xml:space="preserve">дермографизм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1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нтител к антигенам    </w:t>
              <w:br/>
              <w:t xml:space="preserve">растительного,         </w:t>
              <w:br/>
              <w:t>животного и химического</w:t>
              <w:br/>
              <w:t xml:space="preserve">происхождени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гемоглобина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тромб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2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билирубина 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спарат-трансаминазы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ланин-трансаминазы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глюкозы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икроскопическое       </w:t>
              <w:br/>
              <w:t xml:space="preserve">исследование осадка    </w:t>
              <w:br/>
              <w:t xml:space="preserve">моч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белка в    </w:t>
              <w:br/>
              <w:t xml:space="preserve">моче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>концентрации водородных</w:t>
              <w:br/>
              <w:t xml:space="preserve">ионов мочи (pH мочи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28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удельного  </w:t>
              <w:br/>
              <w:t xml:space="preserve">веса (относительной    </w:t>
              <w:br/>
              <w:t xml:space="preserve">плотности) моч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12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нутривенное введение  </w:t>
              <w:br/>
              <w:t xml:space="preserve">лекарственных средст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5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 xml:space="preserve">при заболеваниях кожи, </w:t>
              <w:br/>
              <w:t xml:space="preserve">подкожно-жировой       </w:t>
              <w:br/>
              <w:t xml:space="preserve">клетчатки, придатков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5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лечебно-    </w:t>
              <w:br/>
              <w:t>оздоровительного режима</w:t>
              <w:br/>
              <w:t xml:space="preserve">при заболеваниях кожи, </w:t>
              <w:br/>
              <w:t xml:space="preserve">подкожно-жировой       </w:t>
              <w:br/>
              <w:t xml:space="preserve">клетчатки, придатков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5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диетической </w:t>
              <w:br/>
              <w:t xml:space="preserve">терапии при            </w:t>
              <w:br/>
              <w:t xml:space="preserve">заболеваниях кожи,     </w:t>
              <w:br/>
              <w:t xml:space="preserve">подкожно-жировой       </w:t>
              <w:br/>
              <w:t xml:space="preserve">клетчатки, придатков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59"/>
        <w:gridCol w:w="1486"/>
        <w:gridCol w:w="1214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редства для профилактики и лечения</w:t>
              <w:br/>
              <w:t xml:space="preserve">инфекций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тигистаминные      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лемастин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8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Хлорпирамин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8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Хифенадин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500 мг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, влияющие на центральную  </w:t>
              <w:br/>
              <w:t xml:space="preserve">нервную систему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ксиолитики          </w:t>
              <w:br/>
              <w:t xml:space="preserve">(транквилизаторы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еназепам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1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Зопиклон (*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7,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5 мг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ормоны и средства, влияющие на    </w:t>
              <w:br/>
              <w:t xml:space="preserve">эндокринную систему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еполовые гормоны,    </w:t>
              <w:br/>
              <w:t xml:space="preserve">синтетические         </w:t>
              <w:br/>
              <w:t xml:space="preserve">субстанции и          </w:t>
              <w:br/>
              <w:t xml:space="preserve">антигормоны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Бетаметазон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0 г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идрокортизон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0 г 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тилпреднизо- </w:t>
              <w:br/>
              <w:t xml:space="preserve">лона ацепонат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9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90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реднизолон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750 мг </w:t>
            </w:r>
          </w:p>
        </w:tc>
      </w:tr>
      <w:tr>
        <w:trPr>
          <w:trHeight w:val="48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астворы, электролиты, средства    </w:t>
              <w:br/>
              <w:t xml:space="preserve">коррекции кислотного равновесия,   </w:t>
              <w:br/>
              <w:t xml:space="preserve">средства питания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лектролиты, средства </w:t>
              <w:br/>
              <w:t xml:space="preserve">коррекции кислотного  </w:t>
              <w:br/>
              <w:t xml:space="preserve">равновесия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альция        </w:t>
              <w:br/>
              <w:t xml:space="preserve">глюконат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мл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0 мл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трия         </w:t>
              <w:br/>
              <w:t xml:space="preserve">тиосульфат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мл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0 мл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(*) Лекарственные средства предоставляются в установленном порядке в соответствии с Перечнем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1.3. ДИСПАНСЕРНОЕ НАБЛЮДЕНИЕ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  <w:br/>
              <w:t xml:space="preserve">в год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1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бор анамнеза и жалоб  </w:t>
              <w:br/>
              <w:t xml:space="preserve">в дермат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в дермат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в            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 xml:space="preserve">дермографизм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5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 xml:space="preserve">при заболеваниях кожи, </w:t>
              <w:br/>
              <w:t xml:space="preserve">подкожно-жировой       </w:t>
              <w:br/>
              <w:t xml:space="preserve">клетчатки, придатков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5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лечебно-    </w:t>
              <w:br/>
              <w:t>оздоровительного режима</w:t>
              <w:br/>
              <w:t xml:space="preserve">при заболеваниях кожи, </w:t>
              <w:br/>
              <w:t xml:space="preserve">подкожно-жировой       </w:t>
              <w:br/>
              <w:t xml:space="preserve">клетчатки, придатков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5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диетической </w:t>
              <w:br/>
              <w:t xml:space="preserve">терапии при            </w:t>
              <w:br/>
              <w:t xml:space="preserve">заболеваниях кожи,     </w:t>
              <w:br/>
              <w:t xml:space="preserve">подкожно-жировой       </w:t>
              <w:br/>
              <w:t xml:space="preserve">клетчатки, придатков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b/>
      <w:color w:val="auto"/>
      <w:kern w:val="2"/>
      <w:sz w:val="20"/>
      <w:szCs w:val="24"/>
      <w:lang w:val="ru-RU" w:eastAsia="ru-RU" w:bidi="hi-IN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8</Words>
  <Characters>8078</Characters>
  <CharactersWithSpaces>6886</CharactersWithSpaces>
  <Company>mia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7:44:00Z</dcterms:created>
  <dc:creator>ConsultantPlus</dc:creator>
  <dc:description/>
  <dc:language>en-US</dc:language>
  <cp:lastModifiedBy/>
  <dcterms:modified xsi:type="dcterms:W3CDTF">2008-01-29T17:44:00Z</dcterms:modified>
  <cp:revision>2</cp:revision>
  <dc:subject/>
  <dc:title>МИНИСТЕРСТВО ЗДРАВООХРАНЕНИЯ И СОЦИАЛЬНОГО РАЗВИ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eder</vt:lpwstr>
  </property>
</Properties>
</file>